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海师范大学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度明德奖学金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级公示名单</w:t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418"/>
        <w:gridCol w:w="2511"/>
        <w:gridCol w:w="2736"/>
      </w:tblGrid>
      <w:tr>
        <w:trPr>
          <w:trHeight w:val="39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学院名称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专 业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琳茜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师范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祝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沈瑜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奕如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秀娟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桑杰扎西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毛卓玛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志措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珍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玛措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杰卓玛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供秋卓玛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才旺巴措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尕让扎西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吾见吉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拉毛措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贡保草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拉仓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彭雪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炳谕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欧恬恬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（全科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骆思彤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（全科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建伟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（全科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丁措毛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泽让拉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巴草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杰卓玛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技术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卓玛措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技术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中姐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技术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才让东知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（藏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国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琳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生花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慕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训船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敏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杰昂毛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毛代样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央楚拉姆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贺莉花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文英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红硕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逯高倩芸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元元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玉堂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范圆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化工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国梅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化工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化工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闫会翔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莲花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才丁永措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斐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佳萌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海英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喜饶嘉措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玉君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夏林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炜锋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9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飞帆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海师范大学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度明德奖学金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级公示名单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75"/>
        <w:gridCol w:w="2414"/>
        <w:gridCol w:w="2973"/>
      </w:tblGrid>
      <w:tr>
        <w:trPr>
          <w:trHeight w:val="39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学院名称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专 业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索南卓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吉拉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（ 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切总俄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梅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扬仲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占美立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泽仁机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毛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芷拉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看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毛先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旦卓么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么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尕藏卓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毛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许姐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桑专盖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毛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切羊多杰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毛措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欠俄日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思怡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莲花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日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藏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保卓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（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秋月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冉曦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美玲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成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珊珊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丹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得丽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熙萌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倩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伟达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聪聪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师范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娇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师范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子婷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师范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梅旺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远锋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容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才仁文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莎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保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桑的卓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杰卓玛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周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扎西彭措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勒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中吉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奉杨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蔡丽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芳霞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玲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欣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雨薇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（全科）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夏轶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玉瑶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海师范大学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度明德奖学金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级公示名单</w:t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134"/>
        <w:gridCol w:w="2662"/>
        <w:gridCol w:w="2840"/>
      </w:tblGrid>
      <w:tr>
        <w:trPr>
          <w:trHeight w:val="39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6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院名称</w:t>
            </w:r>
          </w:p>
        </w:tc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 业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舒炼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燕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露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师范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肉藏措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久买华旦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瑜芳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启琳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庆莲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谢琳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尚欣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红丽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艳梅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计算机科学与技术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毛扎西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莹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师范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楠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娇娜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婷婷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婷婷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苇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拉毛乔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藏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晓香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藏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诺杰卓玛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藏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鹏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胜忠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蒙蒙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丽方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馨雨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师范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梓薇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师范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哇角杰布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央青措毛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免费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森茂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国新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思康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刘静 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园园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文秀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宛宁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敏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丽君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秋燕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美华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冰莹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敏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刘巧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敏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专业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尕藏扎西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杰措毛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桑杰卓玛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尕藏卓玛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措卓玛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才让项毛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毛尤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更藏吉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青措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毛加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保才让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旦措吉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德秋拉么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才让措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桑杰东主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海师范大学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度明德奖学金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级公示名单</w:t>
      </w:r>
    </w:p>
    <w:tbl>
      <w:tblPr>
        <w:tblW w:w="7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34"/>
        <w:gridCol w:w="2694"/>
        <w:gridCol w:w="2998"/>
      </w:tblGrid>
      <w:tr>
        <w:trPr>
          <w:trHeight w:val="3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院名称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 业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鋆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钰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耘琨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亚娟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龙飞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夸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尕藏措毛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结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科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王思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地理科学（师范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毛林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师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锐芝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（师范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箫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缪卓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小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喜睿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立斐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全科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赞太卓玛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才让德吉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学教育（全科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技术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才仁文毛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技术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才让卓玛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技术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莹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海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师范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祁玉萍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师范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马应霞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马艳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杨粉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6363D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扎西才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桑德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拉毛杨尊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学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玉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蓉蓉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电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史鸿霞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化工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盼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化工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明月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化工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海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熊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金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旦正多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羊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拉桑卓玛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德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更吉卓玛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洋桑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少数民族语言文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措吉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措卓玛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格让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杰吉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吉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昂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扎西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杰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宋瑶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化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德门措姐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（藏）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扎西措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玛扎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青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师范学院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40:00Z</dcterms:created>
  <dc:creator>lenovo</dc:creator>
  <dc:description/>
  <dc:language>en-US</dc:language>
  <cp:lastModifiedBy>lenovo</cp:lastModifiedBy>
  <dcterms:modified xsi:type="dcterms:W3CDTF">2018-03-28T01:40:00Z</dcterms:modified>
  <cp:revision>2</cp:revision>
  <dc:subject/>
  <dc:title/>
</cp:coreProperties>
</file>