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2</w:t>
      </w:r>
      <w:r>
        <w:rPr>
          <w:sz w:val="30"/>
          <w:szCs w:val="30"/>
        </w:rPr>
        <w:t>：</w:t>
      </w:r>
      <w:r>
        <w:rPr>
          <w:rFonts w:ascii="黑体;SimHei" w:hAnsi="黑体;SimHei" w:cs="黑体;SimHei" w:eastAsia="黑体;SimHei"/>
          <w:sz w:val="44"/>
          <w:szCs w:val="44"/>
        </w:rPr>
        <w:t xml:space="preserve">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各分论坛安排表</w:t>
      </w:r>
    </w:p>
    <w:p>
      <w:pPr>
        <w:pStyle w:val="Normal"/>
        <w:spacing w:lineRule="exact" w:line="1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429"/>
        <w:gridCol w:w="1559"/>
        <w:gridCol w:w="2552"/>
        <w:gridCol w:w="3969"/>
        <w:gridCol w:w="4394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分论坛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 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地 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办、承办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题内容</w:t>
            </w:r>
          </w:p>
        </w:tc>
      </w:tr>
      <w:tr>
        <w:trPr>
          <w:trHeight w:val="207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鲁青论坛（高原历史与文化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-1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青海师大城北校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生活动中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办单位：山东大学、青海师范大学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承办单位：高原科学与可持续发展研究院、青海师范大学科技处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深化山东大学与青海师范大学对口支援合作关系，积极促进黄河上中下游联动发展，共建共享共保母亲河，发展成为服务黄河流域经济社会可持续发展的高端智库论坛。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第七届景观可持续科学论坛（高原资源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环境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-1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青海师大城北校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楼报告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办单位：北京师范大学人与环境系统可持续研究中心、中国自然资源学会资源持续利用与减灾专业委员会、高原科学与可持续发展研究院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办单位：青海师范大学地理科学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旨在促进景观可持续科学的理论发展以及因地制宜的实践应用，为推动中国乃至世界可持续科学的发展提供学术交流平台。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全国民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生态学大会（高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生物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-1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青海师大城西校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实验楼演艺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办单位：中国生态学学会民族生态专业委员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办单位：青海师范大学、中央民族大学、中国民族地区环境资源保护研究所、青海大学、高原科学与可持续发展研究院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为响应中央生态文明建设号召，促进民族地区乡村振兴，推动民族生态学学科建设和成果交流，探索服务中国民族地区可持续发展的民族生态学理论与方法。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高原防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减灾论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-1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青海师大城西校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田家炳楼一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报告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办单位：应急管理部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教育部减灾与应急管理研究院、北京师范大学环境演变与自然灾害教育部重点实验室、中国地理学会自然灾害风险与综合减灾专业委员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办单位：高原科学与可持续发展研究院、青海师范大学地理科学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旨在促进综合防灾减灾科学的理论发展以及在高原地区的实践应用，为推动中国乃至世界综合防灾减灾科学的发展提供学术交流平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“</w:t>
            </w:r>
            <w:r>
              <w:rPr>
                <w:rFonts w:ascii="宋体;SimSun" w:hAnsi="宋体;SimSun" w:cs="宋体;SimSun"/>
                <w:b/>
                <w:sz w:val="24"/>
              </w:rPr>
              <w:t>一带一路”高原训练与健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高峰论坛（高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健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青海多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原训练基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办单位：中华体育总会科教部、中国体育科学学会、青海省体育局、青海师范大学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办单位：多巴国家体育训练基地、青海省体育科学学会、青海省体育科学研究所、高原科学与可持续发展研究院、青海师范大学体育学院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协办单位：青海省体育发展研究中心、青海高原医学科学研究院、青海跃欣体育文化传播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旨在系统展示和总结我国高原训练、高原健康等领域的研究与实践成果，推动国际间的合作、创新，整合与共享高原训练、高原健康相关领域的资源优势，推动高原训练、高原健康研究的理论发展与实践运用。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“</w:t>
            </w:r>
            <w:r>
              <w:rPr>
                <w:rFonts w:ascii="宋体;SimSun" w:hAnsi="宋体;SimSun" w:cs="宋体;SimSun"/>
                <w:b/>
                <w:sz w:val="24"/>
              </w:rPr>
              <w:t>一带一路”区域教育高峰论坛（高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育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-1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青海师大城北校区图书馆一楼学术报告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办单位：北京师范大学、青海师范大学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办单位：高原科学与可持续发展研究院、青海师范大学教育学院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旨在促进教育交流，探讨西部地区、高原地区优质教育的可行性，进一步推动区域教育发展和民族地区教育质量的提升。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字经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高端论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19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4</w:t>
            </w:r>
            <w:r>
              <w:rPr>
                <w:rFonts w:ascii="宋体;SimSun" w:hAnsi="宋体;SimSun" w:cs="宋体;SimSun"/>
                <w:b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sz w:val="24"/>
              </w:rPr>
              <w:t>-16</w:t>
            </w:r>
            <w:r>
              <w:rPr>
                <w:rFonts w:ascii="宋体;SimSun" w:hAnsi="宋体;SimSun" w:cs="宋体;SimSun"/>
                <w:b/>
                <w:sz w:val="24"/>
              </w:rPr>
              <w:t>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青海师大城北校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办公楼一楼报告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办单位：青海省人民政府、青海师范大学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承办单位：青海省工业和信息化厅、高原科学与可持续发展研究院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协办单位：中国计算机学会</w:t>
            </w:r>
            <w:r>
              <w:rPr>
                <w:rFonts w:cs="宋体;SimSun" w:ascii="宋体;SimSun" w:hAnsi="宋体;SimSun"/>
                <w:b/>
                <w:sz w:val="24"/>
              </w:rPr>
              <w:t>CCF</w:t>
            </w:r>
            <w:r>
              <w:rPr>
                <w:rFonts w:ascii="宋体;SimSun" w:hAnsi="宋体;SimSun" w:cs="宋体;SimSun"/>
                <w:b/>
                <w:sz w:val="24"/>
              </w:rPr>
              <w:t>西宁分部、青海省计算机学会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旨在聚焦探讨经济信息化发展趋势，分享人工智能与大数据领域学术研究前沿动态、最新成果和权威观点，为青海省发展新经济增添新动能，注入新活力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03:57:00Z</dcterms:created>
  <dc:creator>曹煜源</dc:creator>
  <dc:description/>
  <cp:keywords/>
  <dc:language>en-US</dc:language>
  <cp:lastModifiedBy>王艺</cp:lastModifiedBy>
  <dcterms:modified xsi:type="dcterms:W3CDTF">2019-06-14T02:08:00Z</dcterms:modified>
  <cp:revision>17</cp:revision>
  <dc:subject/>
  <dc:title/>
</cp:coreProperties>
</file>