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新时代党建研究中心参考课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习近平新时代中国特色社会主义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产党人的初心和使命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领导干部需提升的八个本领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进党的基层组织建设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高素质专业化干部队伍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边远贫困地区人才工作发展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村级集体经济发展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弘扬忠诚老实、公道正派、清正廉洁价值观研究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5:00Z</dcterms:created>
  <dc:creator>张晓婷</dc:creator>
  <dc:description/>
  <cp:keywords/>
  <dc:language>en-US</dc:language>
  <cp:lastModifiedBy>张晓婷</cp:lastModifiedBy>
  <dcterms:modified xsi:type="dcterms:W3CDTF">2017-10-25T05:59:00Z</dcterms:modified>
  <cp:revision>2</cp:revision>
  <dc:subject/>
  <dc:title/>
</cp:coreProperties>
</file>