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黑体" w:eastAsia="黑体"/>
          <w:sz w:val="44"/>
          <w:szCs w:val="44"/>
        </w:rPr>
        <w:t>大美</w:t>
      </w:r>
      <w:r>
        <w:rPr>
          <w:rFonts w:ascii="黑体" w:hAnsi="黑体" w:cs="黑体" w:eastAsia="黑体"/>
          <w:sz w:val="44"/>
          <w:szCs w:val="44"/>
          <w:lang w:eastAsia="zh-CN"/>
        </w:rPr>
        <w:t>青海</w:t>
      </w:r>
      <w:r>
        <w:rPr>
          <w:rFonts w:ascii="黑体" w:hAnsi="黑体" w:cs="黑体" w:eastAsia="黑体"/>
          <w:sz w:val="44"/>
          <w:szCs w:val="44"/>
        </w:rPr>
        <w:t>”</w:t>
      </w:r>
      <w:r>
        <w:rPr>
          <w:rFonts w:ascii="黑体" w:hAnsi="黑体" w:cs="黑体" w:eastAsia="黑体"/>
          <w:sz w:val="44"/>
          <w:szCs w:val="44"/>
          <w:lang w:eastAsia="zh-CN"/>
        </w:rPr>
        <w:t>旅游宣传微视频征集比</w:t>
      </w:r>
      <w:r>
        <w:rPr>
          <w:rFonts w:ascii="黑体" w:hAnsi="黑体" w:cs="黑体" w:eastAsia="黑体"/>
          <w:sz w:val="44"/>
          <w:szCs w:val="44"/>
        </w:rPr>
        <w:t>赛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sz w:val="44"/>
          <w:szCs w:val="44"/>
        </w:rPr>
        <w:t>承诺书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　承诺人已充分知晓、理解并接受《“大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青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”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旅游宣传微视频征集比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活动方案》的相关要求和规定，谨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青海省旅游发展委员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承诺如下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</w:t>
      </w: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赛作品内容积极健康向上，讴歌新时代、</w:t>
      </w:r>
      <w:r>
        <w:rPr>
          <w:rFonts w:ascii="仿宋" w:hAnsi="仿宋" w:cs="仿宋" w:eastAsia="仿宋"/>
          <w:sz w:val="32"/>
          <w:szCs w:val="32"/>
        </w:rPr>
        <w:t>唱响主旋律、传递新风尚，弘扬正能量。</w:t>
      </w:r>
    </w:p>
    <w:p>
      <w:pPr>
        <w:pStyle w:val="Normal"/>
        <w:spacing w:lineRule="exact" w:line="560"/>
        <w:ind w:firstLine="652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参赛作品为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以后拍摄制作</w:t>
      </w:r>
      <w:r>
        <w:rPr>
          <w:rFonts w:ascii="仿宋" w:hAnsi="仿宋" w:cs="仿宋" w:eastAsia="仿宋"/>
          <w:sz w:val="32"/>
          <w:szCs w:val="32"/>
          <w:lang w:eastAsia="zh-CN"/>
        </w:rPr>
        <w:t>的原创作品，拥有作品的完全著作权，并经创作者或团队同意参赛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560"/>
        <w:ind w:firstLine="65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保证向省旅发委所提供报名资料（包括姓名、单位名称、身份证号、联系方式等信息）真实准确，若省旅发委发现报名者提供的资料有不正确或不真实时，省旅发委有权要求其及时修正错误，报名者有故意瞒报而造成不良后果的，省旅发委有权取消其参选资格。因报名者违反本条所造成的损失全部由报名者自行承担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自作品提交之日起，省旅发委即拥有参赛作品及报名资料（故事梗概、剧照等）的使用权，可用于旅游宣传推广使用，包括但不限于在官网、微信公众平台及合作平台播放、进行内容的二次改编等，作者始终享有署名权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</w:rPr>
        <w:t>比赛期间，参赛作品不可授权第三方使用（赛程外不受限制），任何个人或组织未经省旅发委及作者许可下，不得进行任何商业性活动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32"/>
          <w:szCs w:val="32"/>
        </w:rPr>
        <w:t>　　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本承诺书自承诺人签章之日起生效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1710</wp:posOffset>
                </wp:positionH>
                <wp:positionV relativeFrom="paragraph">
                  <wp:posOffset>324485</wp:posOffset>
                </wp:positionV>
                <wp:extent cx="2419350" cy="635"/>
                <wp:effectExtent l="635" t="5080" r="635" b="5080"/>
                <wp:wrapNone/>
                <wp:docPr id="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25.55pt" to="367.75pt,25.5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32"/>
          <w:szCs w:val="32"/>
        </w:rPr>
        <w:t>承诺人证件类型及号码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承 诺 人：       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签署日期：       年   月   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39:00Z</dcterms:created>
  <dc:creator>Administrator</dc:creator>
  <dc:description/>
  <dc:language>en-US</dc:language>
  <cp:lastModifiedBy>勇敢就是忍着</cp:lastModifiedBy>
  <cp:lastPrinted>2018-01-12T11:03:00Z</cp:lastPrinted>
  <dcterms:modified xsi:type="dcterms:W3CDTF">2018-01-12T03:08:5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